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102578492"/>
      <w:bookmarkStart w:id="1" w:name="__Fieldmark__0_2102578492"/>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102578492"/>
      <w:bookmarkStart w:id="3" w:name="__Fieldmark__1_2102578492"/>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102578492"/>
      <w:bookmarkStart w:id="5" w:name="__Fieldmark__2_2102578492"/>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102578492"/>
      <w:bookmarkStart w:id="7" w:name="__Fieldmark__3_2102578492"/>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102578492"/>
      <w:bookmarkStart w:id="9" w:name="__Fieldmark__4_2102578492"/>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